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Итоги реализации</w:t>
      </w:r>
    </w:p>
    <w:p>
      <w:pPr>
        <w:pStyle w:val="Normal"/>
        <w:suppressAutoHyphens w:val="true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целевой программы Ханты-Мансийского автономного округа - Югры «Развитие транспортной системы Ханты-Мансийского автономного округа – Югры на 2011-2013 годы и на период до 2015 года»</w:t>
      </w:r>
    </w:p>
    <w:p>
      <w:pPr>
        <w:pStyle w:val="Normal"/>
        <w:suppressAutoHyphens w:val="true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 2013 году.</w:t>
      </w:r>
    </w:p>
    <w:p>
      <w:pPr>
        <w:pStyle w:val="Normal"/>
        <w:suppressAutoHyphens w:val="true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Развитие транспортной системы Ханты-Мансийского автономного округа – Югры в 2013 году осуществлялось в рамках мероприятий целевой программы автономного округа «Развитие транспортной системы Ханты-Мансийского автономного округа – Югры на 2011 – 2013 годы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и на период до 2015 года», реализация которой завершилась в 2013 году.</w:t>
      </w:r>
    </w:p>
    <w:p>
      <w:pPr>
        <w:pStyle w:val="Style21"/>
        <w:suppressAutoHyphens w:val="true"/>
        <w:spacing w:lineRule="auto" w:line="360" w:before="0" w:after="0"/>
        <w:ind w:left="0" w:righ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1. Целью программы</w:t>
      </w:r>
      <w:r>
        <w:rPr>
          <w:rFonts w:cs="Arial"/>
          <w:sz w:val="28"/>
          <w:szCs w:val="28"/>
        </w:rPr>
        <w:t xml:space="preserve"> является р</w:t>
      </w:r>
      <w:r>
        <w:rPr>
          <w:rFonts w:cs="Arial"/>
          <w:bCs/>
          <w:sz w:val="28"/>
          <w:szCs w:val="28"/>
        </w:rPr>
        <w:t>азвитие современной транспортной инфраструктуры, обеспечивающей повышение доступности и безопасности услуг транспортного комплекса для населения Ханты-Мансийского автономного округа - Югры</w:t>
      </w:r>
      <w:r>
        <w:rPr>
          <w:rFonts w:cs="Arial"/>
          <w:sz w:val="28"/>
          <w:szCs w:val="28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u w:val="single"/>
        </w:rPr>
        <w:t>Основные задачи</w:t>
      </w:r>
      <w:r>
        <w:rPr>
          <w:rFonts w:cs="Arial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- Обеспечение доступности и повышение качества транспортных услу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- Обновление, модернизация, повышение уровня технического состояния парка транспортных средств, оборудования и инфраструктуры транспортных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- Совершенствование системы управления в транспортном комплекс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- Строительство, реконструкция и капитальный ремонт автомобильных дорог общего пользования регионального или межмуниципального знач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- Сохранность автомобильных дорог общего пользования регионального или межмуниципального значения, включая ремонт и содержание автомобильных дорог, информационное обеспе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- Устройство и содержание зимних автомобильных дорог и ледовых переправ общего пользования межмуниципаль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- Научно-техническое обеспечение дорожного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В составе целевой программы 6 подпрограмм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ind w:left="709" w:hanging="0"/>
        <w:rPr/>
      </w:pPr>
      <w:r>
        <w:rPr>
          <w:rFonts w:cs="Arial"/>
          <w:bCs/>
          <w:sz w:val="28"/>
          <w:szCs w:val="28"/>
        </w:rPr>
        <w:t>1) «Общепрограммные мероприятия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>2) «Автомобильный транспорт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>3) «Гражданская авиация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>4) «Внутренний водный транспорт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>5) «Железнодорожный транспорт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>6) «Автомобильные дороги»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2. </w:t>
      </w:r>
      <w:r>
        <w:rPr>
          <w:sz w:val="28"/>
          <w:szCs w:val="28"/>
        </w:rPr>
        <w:t>На реализацию мероприятий целевой программы в 2013 году предусмотрено 13 744,2 млн.руб., в том числе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за счет средств бюджета автономного округа – 6 874,3 млн. рублей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- за счет средств бюджетов муниципальных образований – 89,2 млн. рублей;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за счет средств программы «Сотрудничество» - 6 388,7 млн. рублей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за счет внебюджетных средств – 392,0 млн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Исполнение программы в 2013 году </w:t>
      </w:r>
      <w:r>
        <w:rPr>
          <w:color w:val="000000"/>
          <w:sz w:val="28"/>
          <w:szCs w:val="28"/>
        </w:rPr>
        <w:t>составило 13 285,8 млн</w:t>
      </w:r>
      <w:r>
        <w:rPr>
          <w:sz w:val="28"/>
          <w:szCs w:val="28"/>
        </w:rPr>
        <w:t>. рублей, или 96,7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  к плану, в том числе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за счет средств бюджета автономного округа -  6 451,1 млн. рублей, или 93,8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 счет средств местных бюджетов – 169,6 млн. рублей, или 190,1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 счет средств программы «Сотрудничество» - 6 147,2 млн. рублей, или 96,2%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 счет внебюджетных средств – 517,9 млн. рублей, или 132,1%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том числе:</w:t>
      </w:r>
    </w:p>
    <w:p>
      <w:pPr>
        <w:pStyle w:val="Normal"/>
        <w:suppressLineNumbers/>
        <w:suppressAutoHyphens w:val="true"/>
        <w:spacing w:lineRule="auto" w:line="360"/>
        <w:ind w:left="709" w:hanging="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Подпрограмма «Автомобильный транспорт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предусмотрено 197,1 млн. рублей, в том числе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средства бюджета автономного округа – 167,1 млн. рублей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средства программы «Сотрудничество» - 30,0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ение по подпрограмме составило 204,6 млн. рублей, или 103,8% к плану, в том числе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средства бюджета автономного округа – 174,6 млн. рублей, или 104,5%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по программе «Сотрудничество» - освоены в полном объе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 счет средств бюджета автономного округа предоставлена субсидия предприятиям автомобильного транспорта на возмещение убытков от перевозки пассажиров в пригородном и межмуниципальном сообщении по 67 маршрутам в целях снижения стоимости проезда для населения. Средний процент удешевления стоимости проезда </w:t>
      </w:r>
      <w:r>
        <w:rPr>
          <w:color w:val="000000"/>
          <w:sz w:val="28"/>
          <w:szCs w:val="28"/>
        </w:rPr>
        <w:t>составляет 64%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 счет средств программы «Сотрудничество» приобретены 12 единиц автобусов с целью замены транспортных средств со степенью износа 100% и сроком эксплуатации более 7 лет, задействованных для пассажирских перевозок на пригородных и межмуниципальных маршрутах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Подпрограмма «Гражданская авиация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предусмотрено 1 090,8 млн. рублей, в том числе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редства бюджета автономного округа – 757,6 млн. рублей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редства по программе «Сотрудничество» - 296,2 млн. рублей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внебюджетные средства – 37,0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ение по подпрограмме составило 1 089,9 млн. рублей, или 99,9% к плану, в том числе: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средства бюджета автономного округа и внебюджетные средства исполнены в полном объеме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редства по программе «Сотрудничество» - 295,4 млн. рублей, или 99,7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бюджета автономного округа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величен уставный капитал аэропорта г.Нягань;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редоставлена субсидия предприятиям воздушного транспорта в целях удешевления межмуниципального сообщения на территории автономного круга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6 м</w:t>
      </w:r>
      <w:r>
        <w:rPr>
          <w:sz w:val="28"/>
          <w:szCs w:val="28"/>
        </w:rPr>
        <w:t>аршрутам и возмещения убытков от основной деятельности аэропортов, находящихся в собственности автономного округа.</w:t>
      </w:r>
      <w:r>
        <w:rPr/>
        <w:t xml:space="preserve"> </w:t>
      </w:r>
      <w:r>
        <w:rPr>
          <w:sz w:val="28"/>
          <w:szCs w:val="28"/>
        </w:rPr>
        <w:t>Средний процент удешевления стоимости проезда составляет 50%;</w:t>
      </w:r>
    </w:p>
    <w:p>
      <w:pPr>
        <w:pStyle w:val="Normal"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 осуществлялось финансирование государственной экспертизы проекта «Реконструкция аэропорта г.Нижневартовск» и проектно-изыскательских работ по проекту «Аэропорт г.Ханты-Мансийск (реконструкция искусственных покрытий и инженерной инфраструктуры)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За счет средств программы «Сотрудничество»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>- произведена поставка специализированной техники и оборудования для 4-х аэропортов автономного округа;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- предоставлена </w:t>
      </w:r>
      <w:r>
        <w:rPr>
          <w:sz w:val="28"/>
          <w:szCs w:val="28"/>
        </w:rPr>
        <w:t xml:space="preserve">субсидия авиакомпании в целях удешевления стоимости авиабилетов на </w:t>
      </w:r>
      <w:r>
        <w:rPr>
          <w:rFonts w:cs="Arial"/>
          <w:bCs/>
          <w:sz w:val="28"/>
          <w:szCs w:val="28"/>
        </w:rPr>
        <w:t xml:space="preserve">пассажирских авиарейсах между городами и районными центрами Ханты-Мансийского автономного округа - Югры и г. Тюмень. </w:t>
      </w:r>
      <w:r>
        <w:rPr>
          <w:sz w:val="28"/>
          <w:szCs w:val="28"/>
        </w:rPr>
        <w:t xml:space="preserve">по 10 маршрутам. Средний процент снижения тарифов для населения </w:t>
      </w:r>
      <w:r>
        <w:rPr>
          <w:color w:val="000000"/>
          <w:sz w:val="28"/>
          <w:szCs w:val="28"/>
        </w:rPr>
        <w:t>составляет 32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За счет внебюджетных средств:</w:t>
      </w:r>
    </w:p>
    <w:p>
      <w:pPr>
        <w:pStyle w:val="Normal"/>
        <w:suppressAutoHyphens w:val="true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ыполнены работы по реконструкции объектов инфраструктуры аэропорта г.Нижневартовск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Подпрограмма «Внутренний водный транспорт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дпрограммы предусмотрено 831,4 млн. рублей, в том числе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средства бюджета автономного округа – 319,5 млн. рублей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средства по программе «Сотрудничество» - 511,9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ение по подпрограмме составило 816,3 млн. рублей, или 98,2%, в том числе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средства бюджета автономного округа – 310,5 млн. рублей, или 97,2%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редства по программе «Сотрудничество» - 505,8 млн. рублей, или 98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автономного округа: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предоставлена субсидия предприятиям водного транспорта на возмещение убытков от пассажирских перевозок в межмуниципальном сообщении на территории автономного округа по </w:t>
      </w:r>
      <w:r>
        <w:rPr>
          <w:color w:val="000000"/>
          <w:sz w:val="28"/>
          <w:szCs w:val="28"/>
        </w:rPr>
        <w:t>13 маршрутам</w:t>
      </w:r>
      <w:r>
        <w:rPr>
          <w:sz w:val="28"/>
          <w:szCs w:val="28"/>
        </w:rPr>
        <w:t xml:space="preserve"> в целях снижения стоимости проезда для населения.</w:t>
      </w:r>
      <w:r>
        <w:rPr/>
        <w:t xml:space="preserve"> </w:t>
      </w:r>
      <w:r>
        <w:rPr>
          <w:sz w:val="28"/>
          <w:szCs w:val="28"/>
        </w:rPr>
        <w:t xml:space="preserve">Средний процент удешевления стоимости проезда </w:t>
      </w:r>
      <w:r>
        <w:rPr>
          <w:color w:val="000000"/>
          <w:sz w:val="28"/>
          <w:szCs w:val="28"/>
        </w:rPr>
        <w:t xml:space="preserve">составляет 86%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осуществлено содержание и обслуживание навигационной обстановки на водных путях на территории автономного округа, в целях обеспечения безопасной работы скоростного пассажирского флот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дноуглубительные работы на протоках Самаровская и Алешкинская, а так же в затоне для зимнего отстоя пассажирского флота в целях обеспечения безопасности судоходст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За счет средств программы «Сотрудничество»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едоставлена субсидия ОАО «Северречфлот» для организации и удешевления стоимости проезда пассажиров внутренним водным транспортом по маршруту Тобольск – Ханты-Мансийск – Салехард, на участке Ханты-Мансийск - Березово. Средний процент снижения тарифов для населения </w:t>
      </w:r>
      <w:r>
        <w:rPr>
          <w:color w:val="000000"/>
          <w:sz w:val="28"/>
          <w:szCs w:val="28"/>
        </w:rPr>
        <w:t>составляет 65,6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лись строительно-монтажные работы на объекте «Авторечвокзал в пгт.Березово», введены в эксплуатацию пассажирский и паромный причалы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ы проектно-изыскательские работы по объекту «Строительство причальной стенки в пгт.Приобье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а поставка 10 мобильных пассажирских павильонов для ожидания суд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осуществлена поставка </w:t>
      </w:r>
      <w:r>
        <w:rPr>
          <w:color w:val="000000"/>
          <w:sz w:val="28"/>
          <w:szCs w:val="28"/>
        </w:rPr>
        <w:t>10 п</w:t>
      </w:r>
      <w:r>
        <w:rPr>
          <w:sz w:val="28"/>
          <w:szCs w:val="28"/>
        </w:rPr>
        <w:t>лавучих стоечных понтонов для ожидания пассажирами суд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а поставка 10 двигателей для скоростных пассажирских суд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существлена поставка наплавного моста для сооружения переправы через р.Ах Кондинского района;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  <w:t>Подпрограмма «Железнодорожный транспорт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дпрограммы предусмотрено 160,1 млн. рублей, в том числе: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средства бюджета автономного округа – 134,6 млн. рублей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- средства по программе «Сотрудничество» - 25,5 млн. рубл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ение по подпрограмме составило 141,6 млн. рублей, или 88,5%, в том числе: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- средства бюджета автономного округа – 127,1 млн. рублей, или 94,4%;</w:t>
      </w:r>
    </w:p>
    <w:p>
      <w:pPr>
        <w:pStyle w:val="Normal"/>
        <w:suppressAutoHyphens w:val="true"/>
        <w:spacing w:lineRule="auto" w:line="36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- средства по программе «Сотрудничество» - 14,5 млн. рублей, или 57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бюджета автономного округа: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предоставлена субсидия предприятиям железнодорожного транспорта на возмещение потерь в доходах, возникших при перевозке пассажиров и багажа в пригородном сообщении на территории автономного округа </w:t>
      </w:r>
      <w:r>
        <w:rPr>
          <w:color w:val="000000"/>
          <w:sz w:val="28"/>
          <w:szCs w:val="28"/>
        </w:rPr>
        <w:t>по 8</w:t>
      </w:r>
      <w:r>
        <w:rPr>
          <w:sz w:val="28"/>
          <w:szCs w:val="28"/>
        </w:rPr>
        <w:t xml:space="preserve"> маршрутам в целях снижения стоимости проезда и возмещение убытков от содержания и эксплуатации молоинтенсивного участка железной дороги, расположенной на территории автономного округа.</w:t>
      </w:r>
      <w:r>
        <w:rPr/>
        <w:t xml:space="preserve"> </w:t>
      </w:r>
      <w:r>
        <w:rPr>
          <w:sz w:val="28"/>
          <w:szCs w:val="28"/>
        </w:rPr>
        <w:t xml:space="preserve">Средний процент удешевления стоимости проезда составляет </w:t>
      </w:r>
      <w:r>
        <w:rPr>
          <w:color w:val="000000"/>
          <w:sz w:val="28"/>
          <w:szCs w:val="28"/>
        </w:rPr>
        <w:t xml:space="preserve">75%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осуществлено субсидирование предприятий железнодорожного транспорта на возмещение потерь в доходах, возникших при предоставлении региональных льгот по оплате проезда железнодорожным транспортом в пригородном сообщении детям в возрасте от 5 до 7 лет в размере </w:t>
      </w:r>
      <w:r>
        <w:rPr>
          <w:color w:val="000000"/>
          <w:sz w:val="28"/>
          <w:szCs w:val="28"/>
        </w:rPr>
        <w:t>75%</w:t>
      </w:r>
      <w:r>
        <w:rPr>
          <w:sz w:val="28"/>
          <w:szCs w:val="28"/>
        </w:rPr>
        <w:t xml:space="preserve"> от действующего тарифа и обучающимся в размере </w:t>
      </w:r>
      <w:r>
        <w:rPr>
          <w:color w:val="000000"/>
          <w:sz w:val="28"/>
          <w:szCs w:val="28"/>
        </w:rPr>
        <w:t>50% от</w:t>
      </w:r>
      <w:r>
        <w:rPr>
          <w:sz w:val="28"/>
          <w:szCs w:val="28"/>
        </w:rPr>
        <w:t xml:space="preserve"> действующего тариф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2. За счет средств программы «Сотрудничество»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проводились строительно-монтажные работы по объекту «Железнодорожный вокзал на станции г.Нягань»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  <w:t>Подпрограмма «Автомобильные дороги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подпрограммы предусмотрено 11 464,8 млн. рублей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редства дорожного фонда автономного округа – 5 495,4 млн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муниципальных бюджетов – 89,2 млн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по программе «Сотрудничество» - 5 525,2 млн. руб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бюджетные средства – 355,0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(финансирование) по подпрограмме составило 11 033,4 млн. рублей, или 96%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редства дорожного фонда автономного округа – 5 081,3 млн. рублей, или 93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муниципальных бюджетов – 169,6 млн. рублей, или 19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редства по программе «Сотрудничество» - 5 301,5 млн. рублей, или 96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бюджетные средства – 481,0 тыс. рублей, или 13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(выполненный объем работ) по подпрограмме составило 11 360,3 млн. рублей, или 99%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редства дорожного фонда автономного округа – 5 383,5 млн. рублей, или 98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муниципальных бюджетов – 169,6 млн. рублей, или 190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по программе «Сотрудничество» - 5 326,2 млн. рублей, или 96%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бюджетные средства – 481,0 тыс. рублей, или 13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не полным поступлением в бюджет автономного округа налоговых доходов, формирующих дорожный фонд автономного округа, по состоянию на 1 января 2014 года по итогам исполнения подпрограммы «Автомобильные дороги» в рамках финансирования региональных автодорог сложилась кредиторская задолженность в сумме 432 млн.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полнение мероприятий по подпрограмме «Автомобильные дороги» позволило в 2013 году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Ввести в эксплуатацию законченных строительством 126,74 км автомобильных дорог общего пользования регионального и межмуниципального значения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1. За счет средств дорожного фонда автономного округа 30,48 км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6,7 км - автомобильная дорога подъезд к пос. Тундри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,78 км - подъезд к д. Ушья от автомобильной дороги г. Урай - с. Шаи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За счет средств программы «Сотрудничество» 96,26 км, в том чис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5,86 км - автомобильная дорога "Югорск - Советский - Верхний Казым - Надым (до границы ХМАО) на участке Андра - Верхний Казым - Надым (до границы ХМАО) км 660 - км 747" (участки км 684 – 698 км, км 698 – км 714, м 714 - км 726, км.726 - км 747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,4 км - автомобильная дорога «г.Тюмень - п. Нижняя Тавда - п.Междуреченский - г. Урай - г. Нягань - п. Приобье» на участке «г.Тюмень - п. Нижняя Тавда - п.Междуреченский. II очередь: IX пусковой комплекс: Тынкуль – Морт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вести в эксплуатацию законченных реконструкцией 57,3 км автомобильных дорог общего пользования регионального и межмуниципального значения за счет средств программы «Сотрудничество»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2,96 км - Реконструкция участка автомобильной дороги г.Сургут - г.Когалым - граница Ханты-Мансийского автономного округа -Югры на участке км 59  - км 125, в том числе мос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0,895 км - Реконструкция автомобильной дороги г. Нефтеюганск - Мамонтово, км 21 - км 2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13,45 км - Реконструкция подъездной автомобильной дороги к г. Белоярский на автомобильной дороге "п. Андра - п. Верхний Казым - граница ХМАО" км 20 - км 3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Закончить ремонтом 9,16 км автомобильных дорог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. Радужный – пгт. Новоаганск на участке км 4+830 – км 9+920 – 4,51 к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ягань – пгт. Талинка на участке км 15 - км 20 – 4,65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полнить работы по устройству и содержанию зимних автомобильных дорог общего пользования регионального и межмуниципального значения 2 560,2 км, из них ледовые переправы – 17,1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ыполнить работы по содержанию 2 635,1 км автомобильных дорог регионального и межмуниципальн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Обеспечить прирост количества населенных пунктов, обеспеченных круглогодичной связью с сетью дорог с твердым покрытием, на 3 ед. (пос. Тундрино и п. Высокий Мыс Сургутского района, д. Ушья Кондинского район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Завершить строительством и реконструкцией 13,7 км и отремонтировать 370 тыс. кв.м автодорог общего пользования местного значения с привлечением субсидии местным бюджетам в размере 987,8 млн. рублей.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sz w:val="28"/>
          <w:szCs w:val="28"/>
        </w:rPr>
        <w:t>ДОСТИЖЕНИЕ ЦЕЛЕВЫХ ПОКАЗАТЕЛЕЙ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я мероприятий программы в 2013 году достигнуты </w:t>
      </w:r>
      <w:r>
        <w:rPr>
          <w:sz w:val="28"/>
          <w:szCs w:val="28"/>
          <w:u w:val="single"/>
        </w:rPr>
        <w:t>следующие непосредственные показатели</w:t>
      </w:r>
      <w:r>
        <w:rPr>
          <w:sz w:val="28"/>
          <w:szCs w:val="28"/>
        </w:rPr>
        <w:t>: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Объем перевезенных пассажиров автобусами общего пользования в межмуниципальном и пригородном сообщении составил 2 147,6 тыс. человек при плановом значении 2 230 тыс. человек, или 96,3%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Уровень износа парка автобусов составил 63% при плановом показателе 61%. Снижение показателя объясняется недостаточным количеством приобретаемых автобусов  к общей фактической потребности к заме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Количество отправленных пассажиров из аэропортов автономного округа составил 1 382 тыс. человек при плановом значении 1 096,0 тыс. человек, или 126,1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бъем пассажирских перевозок внутренним водным транспортом на территории автономного округа составил 318 тыс. человек при плановом значении 295 тыс. человек, или 107,8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бъем пассажирских перевозок железнодорожным транспортом в пригородном сообщении на территории автономного округа составил 306,2 тыс. человек при плановом показателе 290,0 тыс. человек, или 105,6%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 Протяженность сети автомобильных дорог общего пользования регионального или межмуниципального значения на конец года составила 2 635,1 км при плановом показателе 2 722,5 км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Протяженность региональных дорог с капитальным типом покрытия на конец года составила  2 445,5 км, при плановом значении 2 541,8 км.</w:t>
      </w:r>
    </w:p>
    <w:p>
      <w:pPr>
        <w:pStyle w:val="Normal"/>
        <w:spacing w:lineRule="auto" w:line="360"/>
        <w:ind w:firstLine="709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8"/>
        </w:rPr>
        <w:t xml:space="preserve">Достижение </w:t>
      </w:r>
      <w:r>
        <w:rPr>
          <w:rFonts w:cs="Arial"/>
          <w:bCs/>
          <w:sz w:val="28"/>
          <w:szCs w:val="28"/>
          <w:u w:val="single"/>
        </w:rPr>
        <w:t>конечных результатов</w:t>
      </w:r>
      <w:r>
        <w:rPr>
          <w:rFonts w:cs="Arial"/>
          <w:bCs/>
          <w:sz w:val="28"/>
          <w:szCs w:val="28"/>
        </w:rPr>
        <w:t xml:space="preserve"> характеризуется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  <w:bCs/>
          <w:sz w:val="28"/>
          <w:szCs w:val="28"/>
        </w:rPr>
        <w:t>Транспортная подвижность населения на автотранспорте общего пользования, как отношение количества перевезенных пассажиров к численности постоянного населения автономного округа, составила 26% при плановом значении 29,3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  <w:bCs/>
          <w:sz w:val="28"/>
          <w:szCs w:val="28"/>
        </w:rPr>
        <w:t>Транспортная подвижность населения воздушным транспортом составила 0,87%, при плановом значении 0,71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Arial" w:cs="Arial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</w:rPr>
        <w:t>Транспортная подвижность населения железнодорожным транспортом составила 0,19%, при плановом значении 0,189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  <w:bCs/>
          <w:sz w:val="28"/>
          <w:szCs w:val="28"/>
        </w:rPr>
        <w:t>Протяженность сети автомобильных дорог общего пользования регионального или межмуниципального значения, приходящаяся на 1000 чел. населения составила 1,72 км/1000 чел., при плановом значении 1,73 км/1000 чел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  <w:bCs/>
          <w:sz w:val="28"/>
          <w:szCs w:val="28"/>
        </w:rPr>
        <w:t>Плотность сети автомобильных дорог общего пользования регионального или межмуниципального значения на 1000 кв. км территории составила 5,11 км/1000 кв.км, при плановом значении 5,12 км/1000 кв.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  <w:bCs/>
          <w:color w:val="000000"/>
          <w:sz w:val="28"/>
          <w:szCs w:val="28"/>
        </w:rPr>
        <w:t>Прирост количества населенных пунктов автономного округа, обеспеченных постоянной связью с сетью автомобильных дорог общего пользования регионального или межмуниципального значения по дорогам с твердым покрытием в отчетном году составил 3 ед., при плановом значении 4 е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  <w:bCs/>
          <w:sz w:val="28"/>
          <w:szCs w:val="28"/>
        </w:rPr>
        <w:t>Протяженность сети автомобильных дорог общего пользования регионального или межмуниципального значения, работающих в режиме перегрузки составила 324,898 км/11,9 %, при плановом значении 324,4 км./11,9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ирост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эксплуатационным показателям составил 4 % к 2011 году, при плановом показателе 4,81 %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Arial"/>
          <w:bCs/>
          <w:sz w:val="28"/>
          <w:szCs w:val="28"/>
        </w:rPr>
        <w:t>Доля протяженности автомобильных дорог общего пользования регионального  значения, не отвечающих нормативным требованиям, в общей протяженности автомобильных дорог общего пользования регионального значения 18,16 % при плановом показателе 16,3 %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851" w:top="907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головок записки Знак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расная строка"/>
    <w:basedOn w:val="TextBody"/>
    <w:qFormat/>
    <w:pPr>
      <w:ind w:left="0" w:right="0" w:firstLine="283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записки"/>
    <w:basedOn w:val="Normal"/>
    <w:next w:val="Normal"/>
    <w:qFormat/>
    <w:pPr/>
    <w:rPr>
      <w:rFonts w:ascii="Calibri" w:hAnsi="Calibri" w:cs="Calibri"/>
      <w:szCs w:val="24"/>
      <w:lang w:val="en-US" w:bidi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16:00Z</dcterms:created>
  <dc:creator>Приёмная</dc:creator>
  <dc:description/>
  <dc:language>en-US</dc:language>
  <cp:lastModifiedBy>Новиков Андрей Валерьевич</cp:lastModifiedBy>
  <cp:lastPrinted>2014-05-20T15:56:00Z</cp:lastPrinted>
  <dcterms:modified xsi:type="dcterms:W3CDTF">2014-05-20T10:45:00Z</dcterms:modified>
  <cp:revision>7</cp:revision>
  <dc:subject/>
  <dc:title>Целевая программа Ханты-Мансийского</dc:title>
</cp:coreProperties>
</file>